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0</wp:posOffset>
            </wp:positionH>
            <wp:positionV relativeFrom="paragraph">
              <wp:posOffset>135255</wp:posOffset>
            </wp:positionV>
            <wp:extent cx="1165225" cy="155257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35255</wp:posOffset>
            </wp:positionV>
            <wp:extent cx="1165225" cy="15525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0</wp:posOffset>
            </wp:positionH>
            <wp:positionV relativeFrom="paragraph">
              <wp:posOffset>135255</wp:posOffset>
            </wp:positionV>
            <wp:extent cx="1165225" cy="1552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135255</wp:posOffset>
            </wp:positionV>
            <wp:extent cx="1165225" cy="1552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135255</wp:posOffset>
            </wp:positionV>
            <wp:extent cx="1165225" cy="1552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8200</wp:posOffset>
                </wp:positionH>
                <wp:positionV relativeFrom="paragraph">
                  <wp:posOffset>118745</wp:posOffset>
                </wp:positionV>
                <wp:extent cx="1143000" cy="414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Gloucester MT Extra Condensed" w:hAnsi="Gloucester MT Extra Condensed" w:cs="Gloucester MT Extra Condensed"/>
                                <w:shadow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shadow/>
                              </w:rPr>
                              <w:t>Baby Maj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9.3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Gloucester MT Extra Condensed" w:hAnsi="Gloucester MT Extra Condensed" w:cs="Gloucester MT Extra Condensed"/>
                          <w:shadow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shadow/>
                        </w:rPr>
                        <w:t>Baby Maj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118745</wp:posOffset>
                </wp:positionV>
                <wp:extent cx="1143000" cy="414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Gloucester MT Extra Condensed" w:hAnsi="Gloucester MT Extra Condensed" w:cs="Gloucester MT Extra Condensed"/>
                                <w:shadow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shadow/>
                              </w:rPr>
                              <w:t>Baby Maj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9.3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Gloucester MT Extra Condensed" w:hAnsi="Gloucester MT Extra Condensed" w:cs="Gloucester MT Extra Condensed"/>
                          <w:shadow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shadow/>
                        </w:rPr>
                        <w:t>Baby Maj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18745</wp:posOffset>
                </wp:positionV>
                <wp:extent cx="1143000" cy="414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Gloucester MT Extra Condensed" w:hAnsi="Gloucester MT Extra Condensed" w:cs="Gloucester MT Extra Condensed"/>
                                <w:shadow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shadow/>
                              </w:rPr>
                              <w:t>Baby Maj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9.3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Gloucester MT Extra Condensed" w:hAnsi="Gloucester MT Extra Condensed" w:cs="Gloucester MT Extra Condensed"/>
                          <w:shadow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shadow/>
                        </w:rPr>
                        <w:t>Baby Maj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118745</wp:posOffset>
                </wp:positionV>
                <wp:extent cx="1143000" cy="4140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Gloucester MT Extra Condensed" w:hAnsi="Gloucester MT Extra Condensed" w:cs="Gloucester MT Extra Condensed"/>
                                <w:shadow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shadow/>
                              </w:rPr>
                              <w:t>Baby Maj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9.3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Gloucester MT Extra Condensed" w:hAnsi="Gloucester MT Extra Condensed" w:cs="Gloucester MT Extra Condensed"/>
                          <w:shadow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shadow/>
                        </w:rPr>
                        <w:t>Baby Maj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18745</wp:posOffset>
                </wp:positionV>
                <wp:extent cx="1143000" cy="4140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Gloucester MT Extra Condensed" w:hAnsi="Gloucester MT Extra Condensed" w:cs="Gloucester MT Extra Condensed"/>
                                <w:shadow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shadow/>
                              </w:rPr>
                              <w:t>Baby Maj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6pt;mso-wrap-distance-left:9.05pt;mso-wrap-distance-right:9.05pt;mso-wrap-distance-top:0pt;mso-wrap-distance-bottom:0pt;margin-top:9.3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Gloucester MT Extra Condensed" w:hAnsi="Gloucester MT Extra Condensed" w:cs="Gloucester MT Extra Condensed"/>
                          <w:shadow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shadow/>
                        </w:rPr>
                        <w:t>Baby Maj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95800</wp:posOffset>
            </wp:positionH>
            <wp:positionV relativeFrom="paragraph">
              <wp:posOffset>5970270</wp:posOffset>
            </wp:positionV>
            <wp:extent cx="1295400" cy="16560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7010"/>
      <w:pgMar w:left="2640" w:right="578" w:gutter="0" w:header="0" w:top="244" w:footer="0" w:bottom="2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ld English Text MT" w:hAnsi="Old English Text MT" w:cs="Old English Text MT"/>
      <w:sz w:val="32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6:37:00Z</dcterms:created>
  <dc:creator>Hazel</dc:creator>
  <dc:description/>
  <dc:language>en-US</dc:language>
  <cp:lastModifiedBy>Hazel</cp:lastModifiedBy>
  <cp:lastPrinted>2019-06-28T21:23:00Z</cp:lastPrinted>
  <dcterms:modified xsi:type="dcterms:W3CDTF">2019-06-30T09:48:00Z</dcterms:modified>
  <cp:revision>3</cp:revision>
  <dc:subject/>
  <dc:title>T</dc:title>
</cp:coreProperties>
</file>