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63500</wp:posOffset>
            </wp:positionV>
            <wp:extent cx="1164590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Brend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Brend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Brenda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Brendan </w:t>
                      </w:r>
                    </w:p>
                    <w:p>
                      <w:pPr>
                        <w:pStyle w:val="Normal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Brendan 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Brendan </w:t>
                      </w:r>
                    </w:p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Brendan 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Brendan </w:t>
                      </w:r>
                    </w:p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50495</wp:posOffset>
                </wp:positionV>
                <wp:extent cx="1143000" cy="310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  <w:t xml:space="preserve">Brendan 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11.8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  <w:t xml:space="preserve">Brendan </w:t>
                      </w:r>
                    </w:p>
                    <w:p>
                      <w:pPr>
                        <w:pStyle w:val="Heading3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41:00Z</dcterms:created>
  <dc:creator>Hazel</dc:creator>
  <dc:description/>
  <dc:language>en-US</dc:language>
  <cp:lastModifiedBy>Hazel</cp:lastModifiedBy>
  <cp:lastPrinted>2019-06-30T12:54:00Z</cp:lastPrinted>
  <dcterms:modified xsi:type="dcterms:W3CDTF">2019-06-30T12:00:00Z</dcterms:modified>
  <cp:revision>5</cp:revision>
  <dc:subject/>
  <dc:title>T</dc:title>
</cp:coreProperties>
</file>